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AND SHARE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of "public domain" or user-supported soft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obtain written permission to distribute copies of CATDISK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y use CATDISK as a promotion for any commercial ventur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cement for the user to pay for any program, product,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y have received the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CATDISK, a dealer or disk vendor mus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You must obtain written permission from Rick Hill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CATDISK.  Please use the vend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is document.  If you receive no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gain:  my silence does NOT constitute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may not distribute "pending" receipt of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 maximum disk fee as set by Rick Hillier in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ct must not be exceeded.  CATDISK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y disk sold for more than this maximum.  Maj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ptical disk libraries are exempt from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at they have the author'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Vendors may not modify or delete ANY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may add a "GO" program, and/or a reason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mall text files designed to assist or provide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, but these added files must be easily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-users must be allowed to delete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Vendors must make a reasonable effort to distrib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ecent versions of CATDISK.  All vendo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and received written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DISK will receive new MAJOR releases as they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All disk vendors must comply with any and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lines and vendor requirements set for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(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about ASP, contact its chai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Button, at Buttonware in Seattle.  Violation of any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line or requirement automatically revokes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formal requirements are adopted by the AS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y with the following guidelines: Vendors mus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educate users o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s, advertisements, order forms, and all disk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ontain ASP-approved or recommended wordin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ture of shareware, and should explicitly sta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disk sale revenues are paid to the programs'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vendor catalogs or advertisements carry bot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D programs, the Shareware programs must be 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ublic domain programs in some wa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with an asterisk, by listing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DISK V6.00 VENDOR APPLIC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----- ------ -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price are planning to charge for CATDISK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like to receive major upgrades as they become available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ertify that the above named company is a legitimate sharewar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, and that the above named company will adhere to the poli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orth in the "Public Domain and Shareware Libraries" sec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DISK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 ____________________________________  D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O ALL PROSPECTIVE DEA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hat I can verify that you are a legitimate shareware vend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quest that you include a copy of your product catalog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, along with a blank diskette and mailer.  Onc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pproved, you will receive written permission from myself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CATDISK in your library for distribution.  Additionall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ceive your diskette back containing the latest CATDISK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also requesting that you send me revisions of your catalog a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ublished.  The main reason behind this is that a mailing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vendors will be maintained.  My continued receipt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 will both enable me to verify that you have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DISK release (within reason), as well as know that your busin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ajor revisions are made to the program, I will send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upgrade such that your library is kep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is applic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k Hil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 Barrington 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erloo, ONTAR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a  N2T 1H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