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CATALOG SYSTEM (CAT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n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, 1991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ication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 And Distribution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. . . 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ETTING STARTED 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Should Have Received 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Note On Archive Files 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ing CATDISK 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ing Certain Files From Being Cataloged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ustomization 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ettings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ing From V3.61 or Later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Your Configuration Settings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Considerations When Configuring CATDISK 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Configurations 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NOTE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CATDISK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CATDISK 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Menus 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A Volume ID From A List 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1 - Set Drive For Cataloging 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2 - Set Current Catalog File 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3 - Settings And Toggles Menu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- Set Drive For Cataloging 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- Pauses On/Off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- Change Printer Report Type 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- File Comments On The Fly 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- Zip File Comment Copy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- Extract 4DOS/NDOS Comments 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- Set Current Report Destination 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- Activating/Deactivating Two Sided Printer Reports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- Archive Extract Setting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- Comments When ZIPS Not Extracted 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Aliases On/Off 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- Return To Main Menu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4 - Labeling A Disk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5 - Cataloging A Disk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1 - UnCataloging A Disk 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6 - Change Comments By Volume ID 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7 - Change Comments By Filespec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8 - Comment Files By Comment 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9 - Import Comments From A Text File 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0 - Reports And Inquiries Menu 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Based Reports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Based Reports 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Based Reports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Show Disk Summary 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Files For A Volume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Files For An Archive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iles By Filespec 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Files By Comment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Sorted Full File Listings 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Unique Files Only 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Duplicate Files Only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Volume Summary/Contents 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&lt;F2&gt; - Shell To DOS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&lt;drive_letter&gt; - Show Disk Directory 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ESC - Exit To DOS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The Scroll Bar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Archive Support 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Support And Updates 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Out of Town CATDISK Users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Questions And Answers 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 - CATLOOK Command Line Lookup Utility 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 - CATMGR - CATDISK Catalog Manager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G - DISKFILL - Optimal Disk Fill Utility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H - CATDISK Companion Programs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I - CATDISK PLUS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J - Other Products Available . . .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the memory of my Grandfather, Earl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an 1, 1909 - May 2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rd:  "I know I have that file in an archive on a disk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nly I could FIN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amiliar?  Many people I know are in this predic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ATDISK, the disk cataloging system.  CATDISK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 your disks in such a way that it is easy to fin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large collection by creating a collective directo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your collection.  See the FEATURES sec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ing of CATDISK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mpletely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asy to use configuration utility allows customization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 screen colors can be customiz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mmand line options can be stored in the DOS environ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ng the need to memor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ataloging/Uncataloging/Re-cataloging function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disk volume label can be changed from withi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You can catalog a disk under an alias instead of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an support up to 32,767 files or 2,000 disks pe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is limit can be reduced through the configuration utility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upports multiple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ATMGR can be used to split/merge complete or partial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upports sub-directories up to 32 levels deep with an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directories per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ble to read the directory contents of ARC, ARJ, DWC, HYP, LBR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S,PAK, ZIP, and ZOO files.  See the appendix on ARCHIV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ser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You can attach a 30 character comment to each file in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done either while cataloging a disk, or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mments can be imported from an ASCII text file, such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an read comments from ZIP, ZOO and DW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RC, ARJ, DWC, HYP, LBR, LZH, LZS, PAK, ZIP, and ZOO fil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tional and can be decided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an extract resolution/color information from GIF (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 Format) files and include it as the defaul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an read 4DOS/NDOS directory comments and add them to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ummary report shows disk capacity, space used and space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isk in the catalog to aid in optimization of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Files can be viewed by DOS wildcards, Volume ID, ARCHIVE I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or phrases in the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Reports can be sent to screen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rinter reports can be printed in a two-sided format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(this is, quite possibly, the first environmentall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 in terms of built-in reporting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ISKFILL Optimal Disk Fill Utility automates off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 and uses a "best-fit" arrangement to minimize was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copyright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 Please note that a great deal of time and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ed in the development of this program.  You are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CATDISK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you find the program useful and intend to use it i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 collection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registration fee is $25.  This will entitle you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ATDISK beyond a reasonable trial period as well as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.  You will find a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anual that outlines the procedures for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Should you decide that you would like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 pending release if you already have the latest)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contained on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I must have a registration form 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fore I can offe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may be uploaded to and downloaded from commercial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puServe, the Source, and BIX, so long as the only charg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ber is for on-line time and there is no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ose copying, sharing, and/or electronicall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re required not to delete or modify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rictive notices from the program or documentation; any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ill be treated as a contributory 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assing this program on to others, upload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, or including it in a users group librar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files contained in the distribution archive -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rchive on to the intended party.  This ensures tha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program will have all the correct 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necessary to get CATDISK up and running quick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what files you should have and the purpose of each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DISK documentation may not be modified by users.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eparated from the documentation when distributed. 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copies ("Xeroxed") copies of the CATDISK documentation (i.e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) may not be distributed or sold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person other than the author, Rick Hillier, may accep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oyalti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to use CATDISK does NOT include the right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CATDISK.  Distribution terms are detailed in the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distributed in the form of a self-extracting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Haruyasu Yokizaki's LHA utility. 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ree files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- Urgent program notes - IMPORTANT -- 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PROGS.EXE - A self-extracting archive containing the CAT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EXE  - The CATDISK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LOOK.EXE  - The CATDISK command line utility (lookup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MGR.EXE   - The CATDISK catalog file manager (split/merge/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FILL.EXE - An optimal disk fi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ISKCFG.EXE - The CATDISK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ISKCVT.EXE - Conversion utility for converting old CAT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newest format - See the README.1S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CAT.EXE - Cleanup utility for catalog entries contain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s containing null character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ME.1ST file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OCS.EXE  - A self-extracting archive containing th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DOC.EXE - A utility program to print the various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iles.  See README.1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DOC  - The manual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HST  - Revision history for CATDISK since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in October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FRM - The registration form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LIC     - The site license registration form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   - Vendors must read this agreement and use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 for obtaining permission to distribut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the files, just run CATPROGS.EXE and/or CATDOCS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be automatically extract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BM PC/XT/AT or PS/2 or true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OS V2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t least one floppy disk drive (Hard Drive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320K RAM - if more is available, CATDISK will have great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city for reading new files off of the dis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aloged and will run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NOTE O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various points in this user manual, references to ARCH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  This is a collective term describing 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ore than one file.  The contained file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  Currently, this refers to ARC, ARJ, DWC, HYP, LBR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S, PAK, ZIP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eatures of CATDISK may be permanently se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CDISKCFG.EXE.  When you start this program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rrect versions of the program files CATDISK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OK.EXE are in the current drive and directory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utilities available that allow you to comp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such that it remains executable, but takes up le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disk.  Examples of such programs are PKLITE and LZ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uch programs on CATDISK.EXE and CATLOOK.EXE, CDISKCF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find the configuration information in those two fil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configured CATDISK to your liking, it's okay to compres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fter making copies of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tartup, the configuration program will read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"CATDISK.EXE", after which, the configurati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.  You may change any given item on this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sor UP&gt; and &lt;Cursor DOWN&gt; keys to highlight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ield.  The bottom portion of the screen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as well as any instructions on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f the 10 items on this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CREEN UPD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hoose between having your screen updated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's built in BIOS routines, or by using a fa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update method.  Using the BIOS is much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access, but maintains compatibility with su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s as TopView, Desqview, and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ing DIRECT screen access is much quicker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atible with most multitasking programs such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due to the fact that they cannot handle "ill-beh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hat write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se DIRECT screen access, a second test is ma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GRAPHICS display connected in your system. 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s have the nasty side effect of producing static, or "s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video memory is accessed directly.  This tes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direct access to the video ram on you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it a key to stop the test, you will be asked if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nswer "Y" to the prompt, CATDISK will check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ace before writing to the display.  Thi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ghtly slower screen response than normal, but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not running under a multitasking system, or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Dos in dual screen mode, I would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screen access, as it'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LOR OR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self-explanatory.  The appearance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depend on the setting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DISK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will enable you to set the DISK CACHE size.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zero will disable the cache (i.e. turn the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t to a number greater then zero will turn it 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CATDISK to keep the most recently read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FILES in memory, resulting in much faster sca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file when looking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hard disks use their own device driver, and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caching method.  If this is the case, CATDISK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of this condition if caching is enabled, but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hard disk.  Under these circumstances, th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will be turned off during that program run..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ption to permanently disable the cache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rning at each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lready have a resident disk cache loaded in your syste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 CATDISK'S BUILT IN CACHE!!!  The two systems will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ach other and will probably cause damage to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NUMBER OF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ines per page field will enable you to tell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ines of data (EXCLUDING headings)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on each page of printer or disk output.  Thi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between 0 and 255.  Entering zero will disable pag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output will be presented in a continuous strea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PRINTER STAR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start up string is a series of ASCII codes (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s their ASCII VALUES) that will tailor your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you desire.  For example, I use an Epson printer an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t to 1/8" spacing and get 80 report lines per pag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 send a startup string of "&lt;Esc&gt; &lt;0&gt;" to set thi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To enter this string in the configuration progra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t as "027 048" without the quotes.  The number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values of the characters I wish to sen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string entered here and wish to clear it, simply 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sponse to the prompt in the bottom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PRINTER FINISH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finishing string is commonly used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string entered above and is enter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.  In the example above, I would use "&lt;Esc&gt; &lt;2&gt;",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s "027 050" without the quotes.  If you have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entered here and wish to clear it, simple hit &lt;Return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the prompt in the bottom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DEFAULT ARCHIVE EXTRAC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ontrol the way CATDISK handles any ARCHI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ight encounter when cataloging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it to OFF, CATDISK will NOT extract an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finds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it to ON, CATDISK will expand EVERY ARCHIVE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it to QUERY, CATDISK will ask you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an ARCHIVE file each time it encounter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changed temporarily while runn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DEFAULT CATALO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atalog drive is the drive that CATDISK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use for labeling disks and reading them fo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.  This drive may still be changed at startup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CATDISK), or from the menu when catdis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on single floppy based system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et this drive to the same drive ID that CAT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rom.  CATDISK will prompt you to enter the appropria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appropriate time, and will eliminate potenti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caching feature if enabled (See the file README.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CATALOG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talog file directory is the location i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DISK will look for and create its catalog files.  This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drive designator, so that the catalog files ma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drive than CATDISK itself, such as a ramdisk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don't forget to copy the files to a real disk befo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or reboot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field is blank, the default drive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DISKS/FILES P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number of disks and files per catalog is simpl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TDISK starts, it allocates its work space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.  There are currently four possible settings;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is largely dependent upon the environment in which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ettings are:       DISKS       #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00     32767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500     24576 (2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00     16384 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00      8192 ( 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CERTAIN FILES FROM BEING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ircumstances where it is desirable to have CATDISK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files while reading in directory information fo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A good example of this may be a situation wher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INFO (from The Norton Utilities) may be used to maintain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mments.  This information is stored in each directory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ILEINFO.FI, and, if you catalog many diskettes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will end up with the same filename listed in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would be many DOS system diskettes that contain IO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.SYS, COMMAND.COM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lace in the configuration program where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a list of up to 20 wildcard specifications for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ant included in cataloging operations.  When CATDISK sc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 be cataloged, any files matching one of th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to note, though.  If you instruct CATDISK to sk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directory information of those archiv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d and included in the cataloging operation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s for this feature are quite 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list of filespecs to skip over by pressing &lt;F7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configuration screen.  You will then see a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ll in up to 20 filespecs that CATDISK should ign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cataloging operations.  To change a filespec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to move to the desired filespec and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out an existing spec, just fill the area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modifying the list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on a color monitor and have the color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onfiguration set to COLOR, you may set your own screen col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ppen to dislike the color scheme that comes with CATDIS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imply hit &lt;F9&gt; from the configuration screen and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this option, you will see a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lect some general colors such as screen background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CGA type displays only - EGA and VGA have no effect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to reset the author's (that's me!) colors should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mess of the color scheme and wish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ptions will bring up menus that pertain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hat you might encounter in your usage of CATDIS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ese, there will be an option available for each i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s foreground or background color.  Selecting a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you through the possible color range for that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onfusing?  Try it for yourself... it's really quite eas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rs, try setting everything to green on cyan &lt;grin&gt;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trong stomach, don't b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all the fields to your desired setting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CDISKCFG to save the current settings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save the appropriate information in the CATDIS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OK.EXE program file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save the changes you made, simply hit &lt;Es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returned to DOS, while the previous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shipped with the follow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creen Update Method: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lor or B &amp; W:                   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isk Caching:                      0 K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Output Lines Per Page: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rinter Startup String: 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rinter Finishing String: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Default ARCHIVE Extract State: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Catalog File Directory:           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Maximum Disks/Files per Catalog:  1000/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Color Scheme:                     Author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V3.6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pying the new program files to your work disk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the executable file from the previo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TDISK.COM or CATDISK.EXE) to another nam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CDISKCFG.EXE has the ability to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release that you were using for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is release.  This can save you some time in s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or your preferences, particularly if you've customiz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Upgrading from V4.50 to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ename your old CATDISK.EXE to CAT450.EXE (this fil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nformation from the la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Run the configuration utility, CDISK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Hit &lt;F8&gt;.  CDISKCFG will ask you for the file na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ile.  Answer "CAT450.EXE" (without the quotes).  CDISK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arch the given file for the appropri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If successful, this information will b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options as displayed on the screen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the wrong file, you will get an error message,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will remain inta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If successful, press &lt;F10&gt;, and the settings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ATDIS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Delete CAT450.EXE -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all of the configuration options set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simply press &lt;F10&gt; to save those changes to the various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NSIDERATIONS WHEN 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CATDISK up, there are a few things you 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, you should use it for maintaining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.e. set your catalog file directory to some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, set your video update method to DIRECT.  CATDIS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hard drive or a ram disk to hold your cata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use CATDISK's caching feature.  The cach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meant to aid those with floppy disk based system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earches through the catalog file.  Using the cac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a catalog files imposes additional overhead 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gligible on floppy based systems, as the bottlen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the disk itself - on hard drives, it is notice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using one of the commercially available disk cach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, as they incorporate features into their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ing able to use extended and expanded memory and the lik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easible to include i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your printer up for printing reports, tr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tartup string such that the complete catalog list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tats and comments)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etting for the default ARCHIVE extract state is QUER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do not need to be fully extracted a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tself is all that is necessary in order to identif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particular disk.  By using some discretion in deci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s need be extracted, you can dramatically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atalog files (as well as the time needed to updat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).  Some however, need to be extracted (for example, MISC.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gives you the best 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the default drive and directory for your catalog fil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and include it in your DOS PATH as well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it will enable you to run CATDISK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out having to change to that direct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  Setting the PATH for this is only beneficial to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the maximum number of disks and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in a catalog file, the best setting should be the LOW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ontain your largest catalog file.  This will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free memory left over that CATDISK can use to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ing read from disks being cataloged, sor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ing information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, if you should have a catalog file grow to y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, you can always re-configure CATDISK (memory permitt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) to accommodate a larger configuration, unless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highest setting.  When you next run CATDISK after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your catalog file will then be able to grow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on floppy drives, use the 8K setting for disk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atalog.  Your files will never exceed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:  One Hard Disk (C:) and a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a directory "C:\CATDISK" and copy the files CAT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DISKCFG.EXE to it.  Set the configu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Screen Update Method: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Color or B &amp; W: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isk Caching:                      0 K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Output Lines Per Page: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Printer Startup String: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Printer Finishing String: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Default ARCHIVE Extract State: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)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) Catalog File Directory:            C:\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) Maximum Disks/Files per Catalog: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) Color Scheme: 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C:\CATDISK to the DOS PATH and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CATDISK or CATLOOK 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:  Two 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a blank disk and copy the files CATDIS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ISKCFG.EXE to it.  This will be your CATDISK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configu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Screen Update Method: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Color or B &amp; W: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isk Caching:  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Output Lines Per Page: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Printer Startup String: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Printer Finishing String: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Default ARCHIVE Extract State: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)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) Catalog File Directory:          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) Maximum Disks/Files per Catalog:  500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) Color Scheme: 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tarting CATDISK for the first tim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isk in drive A: and take a blank format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it in drive B:.  This will be your data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DISK has loaded and has displayed the titl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remove the CATDISK program disk from the A: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be the drive from which disks being catalo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:  One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a blank disk and copy the files CATDIS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ISKCFG.EXE to it.  This will be your CATDISK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configu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Screen Update Method: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Color or B &amp; W: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isk Caching:  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Output Lines Per Page: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Printer Startup String: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Printer Finishing String: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Default ARCHIVE Extract State: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)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) Catalog File Directory: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) Maximum Disks/Files per Catalog:  500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) Color Scheme: 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tarting CATDISK for the first tim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isk in drive A: and start CATDISK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command line option /IP (initial pause - se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CATDISK has loaded, it will pause and ask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ata disk.  If this is the first tim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DISK, use a blank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atalog a disk, you must first remove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sert the disk to be cataloged BEFORE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function.  When CATDISK is done reading the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to re-insert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CATDISK on a single drive system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figuration for two reasons, even though DOS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rive act like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erhaps the most important reason; if you've activate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ing feature, is that failure to do so may cause a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isks other than your data disk, particularly when you lab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  The reason being that the cache built into CATDIS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HYSICAL hardware, not the logical drive that DOS creat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and B: use the SAME piece of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tting CATDISK to the above configuration, it will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situation exists and take the correct action when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cri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is will allow CATDISK to prompt you for the appropriat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avoiding the DOS prompt "Insert disk for drive B: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started from the DOS command line by issu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re parameters may includ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P        - Specifying this command line o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DISK to eliminate the pause after catalog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-cataloging a disk.  It will als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nsert a disk in drive X:" prompt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W        - Under normal circumstances, when you cata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containing a Volume ID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catalog, CATDISK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 to that effect, and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ification before proceeding to catalog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ason behind this is that ther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ility of two different disk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ID.  Cataloging one would mean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would be un-catalog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specify the /NW op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arning will be suppressed, and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ataloged without furth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will also disable CATDISK'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creating any new catalog fil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catalog file is changed via CATDISK'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catalog set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S        - Suppress status indicators during proces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eds up processing time.  Status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simply to indicat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ually doing something useful.  Try it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t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C        - Turn the auto comment feature 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, CATDISK, upon completion of catalo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 of files from a disk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to the menu.  Activating this fe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and line (or from the menu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DISK to proceed to the section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/modify the file comments for the vol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just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D        - CATDISK can display screen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in two different forma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how the Filename, Volume ID, Arc ID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, time and attributes for each recor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second display format that omi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s, but shows the sub-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occupies on its disk. 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ake the second format the star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filename - The default filename that CATDISK uses is "CAT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may be overridden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ere is no space between the /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specify /F? on the command line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ng up a point and shoot selection menu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talogs it detected in your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If none are foun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isplayed and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ting the &lt;Esc&gt; key from within this lis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 you to be returned immediate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O        - similar to above, but the third display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s file comments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** NOTE:  If you specify both /SD and /CO at startup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specified on the command lin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F        - this will set the default screen forma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report to be set to show the entrie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descending order of free disk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, which is sorted by volume id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mmary report screen, you can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sort methods by pressing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        - this will allow you to set the initial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DISK will send a report.  This lo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ill be changed from within the setting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.  x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Screen  2 - LPT1   3 - LPT2  4 -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ASK (Prompt for location before each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x        - Set printer output format to report type x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n the range (0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Value 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Show regular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Show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Show file statistic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lecting this report styl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rinter is set to produce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2         - Turn on CATDISK's two-sided printer reports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on paper consumption.  See the Setting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es menu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        - Catalog files from drive D: where D: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 - {last drive in your system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P        - Initial Pause.  This parameter will caus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ause after it is loaded so that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disk (not needed during the ses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the data disk. This option i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running on a single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LIAS     - Adding this option to the command line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ALIAS" feature whereby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ride the name under which a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ed.  Normally, CATDISK will catalo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 the volume label.  This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ly catalog the disk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changing the volume label on the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C        - Normally, when not instructed to rea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 of ZIP or ARJ files, CATDISK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in the main comment from any ZIP or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t encounters.  Adding this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 will allow you to turn this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ly, when CATDISK encounters a GIF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ttempt to read in the resolution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from it and place it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  This option will als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CC       - normally, at startup, CATDISK will enable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by any ZIP or ARJ files contain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that get expanded will have that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ed into the comment area of any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ed from that ZIP/ARJ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have a comment.  By adding this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, this feature will be turned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sh "/" may be substituted by either a dash "-" or a space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CATDISK /FGAMES/NS/AC/CO/P2/ALIAS/B:   or  CATDI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ing CATDISK ? will bring up a help message indicat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ay also put the command line options in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using the DOS "SET" command.  This command (see examples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laced in your AUTOEXEC.BAT file so that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ich command line options to use to obta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or for that matter, to typ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e:  SET CATDISK=/FGAMES/NS/AC/CO/P2/ALIAS/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CATDISK under these circumstances, simply type "CAT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nd the above options will automatically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ptions entered on the command line will be ad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CATDISK environment variable. 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base set of options set in the DOS environment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et that you can specify at the time you ru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override some of the options as we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printed report format, the screen report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ile, and the catalog drive), as CATDISK will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ing the above environment example,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/A:/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ATDISK to set the catalog drive to A: (overrides th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, and the printer report format to show comments (format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tatistics and comments (format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ATDISK has been successfully started, a title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ny key to ascen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U S I N G   C A T D I 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options available from CATDISK such as the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ee in the opening menu after the title page disappe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, and easiest is just to hit the indicated key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a requests from registered users,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 "point and shoot" method of selecting items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the cursor keys to position the flashing ar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box that indicates the keystroke requir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option and hit &lt;Return&gt; or &lt;Enter&gt;.  This will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nction as if you had struck the key in the inver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that the second approach has to the first is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who do not touch type numbers very well (or have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key beside the one you are after) have another method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rough the menus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s that once you have activated a function such as catalo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need only type &lt;Return&gt; to re-activate tha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remember the last option you activated (quite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taloging multiple disks, as the &lt;Return&gt; key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... you aren't as apt to mis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 in CATDISK currently consist of a main menu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unctions of catalog maintenance, a settings &amp; togg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functions that affect how CATDISK respond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, and a reports &amp; inquiries menu from which all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o access the options available in the settings &amp;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have to go to that menu of options from the main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change any of the settings.  Likewise, to generat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's reports, you have to go to the reports &amp; inquiri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appropriate repor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so provided shortcuts to both of the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ny of the settings available in the setting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irectly from the either the main menu or the reports &amp;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simply hold down the &lt;Alt&gt; key and press the number key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row only, not the numeric keypad) or function key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hit if you were in the settings and toggles menu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t on that keystroke as if you had selected that op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ttings and toggles appropri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report available in the reports &amp; inquiries men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ither the main menu or the settings &amp; toggles menu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 key and hit the function key that correspond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the reports &amp; inquiries menu.  For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hit &lt;1&gt; to generate a disk summary report. 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s &amp; inquiries menu, you could hit &lt;Ctrl&gt;-&lt;F1&gt;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unction directly from the other menus.  Likewise, &lt;Ctrl&gt;-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rrespond to report option &lt;2&gt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might make sense to use &lt;Ctrl&gt;-&lt;number key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-&lt;function key&gt; for the reports, we have had to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due to limitations in the compiler used to compile CAT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thod becomes available in the future, we will incorpor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nto CAT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find using the shortcuts preferabl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s of accessing CATDISK's features and repor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more familiar with CATDISK an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VOLUME NAME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actually labeling a disk, there are three other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here you will be prompted for a volume label: un-catalo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; generating a report by volume id; and adding file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If you know what volume label is desired at the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nter it verbatim.  Leaving it blank, however, will caus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e up with a point-and-shoot list of all the volum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atalog file.  When this list first appears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rst volume is highlighted.  Selecting a volu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merely a matter of moving the highlight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rsor UP&gt;   - move up one line in the list.  If you are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p of a column, the highlight ba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of the previous colum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rsor DOWN&gt; - move down one line in the list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bottom of a column,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 to the top of the next colum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- move back 96 lin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- move ahead 96 lin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- move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- move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ey Plus&gt;   - move forward in the lis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ist (see the appendix regard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ey Minus&gt;  - move back in the list 1/15th of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    - Select the highlighted volume for the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- return to the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 - SET DRIVE FO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 you to set the drive from which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 will be read.  Simply select letter from (A - x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with that DOS letter designation, where x is the 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TDISK detected in your system configuration.  The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immediately in the status area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 If you are running with one floppy drive onl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ed the caching option on from the configur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set this option to a drive other than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he catalog files reside (probably A:). 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could cause loss of data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SAMPLE CONFIGURATIONS section cover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ction. 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hard-disk, single floppy configuration, who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from the hard disk will NOT experience this probl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as normal.  It's ONLY if the same PHYSICAL driv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ATDISK work files AND the disk to be catalog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recautions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 - SET CURRENT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catalog filename may be set upon starting up CATDIS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convenient to be able to change the curren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CATDISK session.  Select option #3 from the main men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a new catalog file to use.  Any valid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.  Be sure to specify the NAME portion only;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portion.  If the name you specify is valid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all subsequent catalog updates and que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at the top of the screen).  If not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and no change will be made to the current cata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talog file set that you specify does not exist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 a new catalog for you.  Before doing s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indicate that the summary or catalog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quest your permission to create it before proceed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/NW on the command line, this warning will not appe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simply proceed to create any necessary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atalo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enter anything for the catalog filename,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atalog files in the catalog directory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f the desired catalog is on a removable disk (i.e.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or removable hard drives), be sure and have that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rive BEFORE you enter nothing to the prompt s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appear in the list.  This method can be hand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re of exactly what you called a particula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file from the list, simply move the highlight b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filenames with the cursor keys so that it re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atalog file.  At this point, hit the &lt;Enter&gt; ke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elected as if you had typed it at the prompt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in this screen will abort the operation as if you ha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witching to a catalog that already exists,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the configuration you defined i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imum disks/files per catalog), you will get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 file setting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:  SETTINGS AND TOGG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vailable in this sub-menu will allow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of some of the features of CATDISK.  You can get to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option #2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vailable o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1 - Set Drive Fo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the same for main menu option #1 and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and toggles menu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2 - Paus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circumstances, CATDISK will pause at strategic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o allow you to view what has just happened (catalo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cataloging), or to prompt you to insert a disk in driv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beling or reading directories, etc).  If you turn this toggl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only prompt you for a disk when absolutely necess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re will be no pause at the end of a catalog updat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mmediately be returned to the main menu, or to the com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f you have the AUTO COMMENT featu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3 - Change Printer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currently supports three printer report sty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here.  The particular report style that you desir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oggle, and will be reflected in the toggle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:  This is the default report style (unless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), which is to show the path, filenam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, ARCHIVE id, as well as the size, date, tim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attributes of each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port style corresponds to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0, and will fit on an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This report style will substitute file com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, date, time, and DOS director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port style corresponds to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1, and will fit on an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:      This report style will show all of the fields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 reports.  Please note that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have a 132 column printer, or an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compressed mode.  It correspond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option /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4 - File Comment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toggle is turned OFF, CATDISK will proceed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upon completion of the process of cataloging a disk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comments for some/all of the files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, you may turn this toggle ON.  When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catalog files in the normal manner, but upon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aken to another screen that will allow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files you just cataloged and add/update the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shown.  See Option F1 - Add/Change File Comment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his section of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5 - Archive File Comm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eature is turned on, CATDISK will take special 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ing ZIP and ARJ files.  If a main ZIP/ARJ file commen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entries extracted that do not have comments will hav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/ARJ file comment entry inserted instead.  The presence of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 the Auto Comments setting in the status informa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indicates that this featur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6 - Extract 4DOS/NDO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ntrols whether or not CATDISK will proc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created by JP Software's 4DOS or Symantec Software'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(NDOS).  If on, CATDISK, during a cataloging operation,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hidden file in each subdirectory called "DESCRIPT.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text for these comments.  Where applicable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luded in your catalog file automatically.  If off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 these comments.  The presence of a "4" besid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setting in the status information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is featur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tested, Norton DOS (NDOS) is largely based on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4DOS program, and should work in a similar mann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7 - Set Current Repor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option will affect the report destination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TDISK will ask you where the report should go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 1, CATDISK will run through a sequence of f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(SCRN (Screen), LPT1, LPT2, Disk, or 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ne of the first four will cause CATDISK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report to the selected destination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it.  You will not be prompted any further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DISK, in which case, you will be asked for a filen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ASK, CATDISK will prompt you for a report location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rst four in the list) each time you ask i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ually leave this setting set to SCREEN as, most of th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hrough my catalog files on the screen.  You, however,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dy to set this to ASK, especially if you jump to repor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.  If this is the case, you may, if you haven't alread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 /ASK to your current list of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default location of SCREEN at startup, ne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et it manually each time you star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8 - Activating/Deactivating Two Sided Print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CATDISK will print its hardcopy reports i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to the printer.  By turning this feature on, CATDISK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ports in a format such that the odd numbered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first.  CATDISK will then pause and ask you to re-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in your printer so that the even numbered pages will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side of the odd numbered pages.  This will cut paper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reports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know when this feature is activated when you see a "/2"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location in the informatio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 Re-inserting paper previously printed on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types of laser printers can caus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mechanisms of those printer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manual or check with the manufactur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is option with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9 - ARCHIVE Extra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setting is permanently set from the CDISKCFG util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times be convenient to be able to change it during a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Selecting option 2 will run the Auto ARCHIVE Extra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ree possibilities, OFF, ON, or QUERY.  The curren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near the top of the screen in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eature is turned OFF, any file searches through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OPTION #0 - Show All Files, will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reside in an archive file.  The archive file's pres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eature is turned ON, CATDISK will extra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any archive it encounters in it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et to QUERY, CATDISK will prompt you as to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archive directory of any archive that it encounter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before proceeding to do so.  Reports generated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0 - Comments When Arcs Not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urse of its normal operation, CATDISK, when not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formation from ZIP or ARJ files, will search each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s for the comment of the ZIP/ARJ file itself. 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, such as those where your particula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/ARJ files do not contain comments, or where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contain BBS advertisements (not really what they we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), this search can be both time consuming and meaningl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ill turn this feature on or off.  The presence of a "C"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Extract setting in the status inform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dicates that this featur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related to ZIP/ARJ files, this feature will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he graphic resolution and colo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a GIF file to be included as the default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F1 - Alias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ng this option will enable you to override the nam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will be cataloged.  Normally, CATDISK will catalog a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label.  This will allow you to optionally catalo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 different name without changing the volume label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ataloged.  Keep in mind that if you re-catalog the dis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ime, you must remember the new name that you gave 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talog, otherwise, duplication will occur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&lt;Esc&gt;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:  LABEL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option #4 on the main menu will allow the VOLUM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to be set or changed.  Upon selection, CATDISK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current label of the disk.  If none is pres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this, and will be given the opportunity to create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for that disk.  See the DOS manual on volume label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f a label already exists on the disk, it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s a reminder, and you will be given an opportun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name.  Just enter the new label name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bel name was valid, the change will be made,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indicating such will be issued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enter or change the disk label, simply h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olume label prompt and you will immediately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th no changed made to th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volume label has been successfully changed or created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to see if the old label, if any was present,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atalog file.  If so, you will be given an opportun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automatically change the old volume id referenc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e.  If the disk that you re-labeled is one that act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talog, answer &lt;Y&gt;es to the prompt.  CATDISK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.  This feature can be a great time saver, as i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ncatalog the disk under the old volume id, and re-cata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sk is not in the catalog, answer &lt;N&gt;o to the prompt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es under these circumstances will not damage the catalo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onfusion as to what disk the altered catalog record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:  CATALOG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will initiate cataloging of the file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disk as shown in the status area at the top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 will be read, and if it doesn't exist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portunity to enter a volume label for the disk.  If you h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abel prompt, the operation will be abort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main menu without cataloging your disk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name for that disk, you will be asked if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abel to disk.  If you answer &lt;Y&gt;es, the disk will be labe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ing will continue.  If you answer &lt;N&gt;o, the labe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, but the disk will be cataloged under the name that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will allow easy cataloging of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volume labels created by Peter Norton's "Vo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ay contain lower case characters.  CATDISK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to upper case before adding them to the catalo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you to manipulate and uncatalog any of these di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volume label on the disk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olume label utilities on the market that allow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characters into the volume label.  CATDISK will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characters into spaces when it encounters the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ffect the physical label on the disk, but rather the way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m in its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bel on the disk to be cataloged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, you will be notified of this situation, and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abort the operation.  This feature has been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guard against a situation where two disks of the same volume i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verriding each other and clobbering the catalog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sk.  If you specified the "/NW" option on at start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will no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ied /ALIAS in your startup options,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you what the current volume label is on the disk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talog.  A prompt will appear below this asking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hich you would like the disk to be catalog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 will be displayed in this area, and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 before the cataloging process takes place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in certain situations such as vendor disks that insi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 remain unchanged, as the software uses the volum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disk.  The volume label on the disk may not me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, and  using an alias may be desir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lexible as the ability to catalog under an alias can b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drawbacks that should be considered before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name in the catalog different from the volume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Firstly, if you go to re-catalog the disk at a lat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rovide exactly the same alias that was used initi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 up with duplicate entries in the catalog file, as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has no way of knowing that the disk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.  Secondly, if at a later date, you use option #3 in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volume label on a disk that has already been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have no way of knowing that it sh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change the entries in the catalog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, as the entries are not cataloged under the ol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advice would be that if you never intend to re-catalo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, then it would be ok to use an alias, otherwi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stick with a meaningful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name of the disk has been established for catalo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any archive or library entries (if the ARCHIV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eature option is turned on - it is by default)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e ARCHIVE auto extract is set to QUERY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before a given archive or Library will be rea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ll be repeated for each sub-directory on the 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isting levels of sub-directori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chive comment extract feature is turned on (see sub-option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tings &amp; toggles menu), CATDISK will extrac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and color information of any GIF files that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ts operation and place this information in the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is a new file, or an existing entry in the catalog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) as the default comment.  For example, a pictu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 that has a resolution of 640 by 480 pixels and contain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will appear as "640x480x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TDISK encounters a ZIP, ARJ, ZOO or DWC file, any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tored in that file will be read and includ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f that archive is expanded.  If the operation is a re-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nd any extracted filenames already exist in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ents attached, the comment from the archiv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nd ARJ files, in addition to supporting comment ent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ed, can also have a main comment for the ZIP/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When CATDISK reads ZIP/ARJ files and finds a main com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sert that main comment in the catalog file for an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/ARJ file that do not already have comments.  Thi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main ZIP/ARJ file comment can be turned on and off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and toggles menu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4DOS/NDOS comment extract feature is turned on (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, CATDISK will attempt to find a file (that may be hidde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ubdirectoy called "DESCRIPT.ION".  This file will be pre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sed the 4DOS/NDOS "Describe" command to ad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directory entries.  If CATDISK is able to locate this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add any matching comments to your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mpletion of this, the catalog summary file and mast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pdated to reflect the current directory/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If any files have been added, they will be added to the cat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files have been changed, they will be updated;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eleted, they will be removed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reading the disk, CATDISK cannot find any files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if you would like to add that disk to the catalo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want to add such a disk to the catalog? 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can best be explain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maintaining a collection of disks for a computer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y, you decide to clean up your collection,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at may have crept into the collection. 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duplicates, several of the disks in the sequenc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empty.  In this case, it is desirable to hav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in the summary file as having its capacity complet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new files.  Additionally, all the files that wer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disk will be un-cataloged by CATDISK through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If the disk has never been cataloged before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way to "pre-allocate" the disks to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their entries in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have the blank disk included in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to the prompt, otherwise, answer NO.  If you elec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disk in the catalog file, and it has already been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it would be advisable to remove that volume li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ile using option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, that deletion of an archive file will caus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within that archive file to be uncataloged.  Also,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Archive Extraction feature OFF, or answering &lt;No&gt; to a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rompt to a cataloged Archive will cause any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on that disk to be uncatalo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disk become full when the cataloging process is unde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will be aborted with an error message.  The ol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remain intact (i.e. no changes made), but th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flect either the presence of the new disk, or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disk if it already existed in the catalog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ile will not be accurate as to what's on the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catalog.   If this error is encountered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free up some space on disk on which the catalog file ex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.DTA and .SUM files to another disk (see 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 on how to access catalog files on othe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) and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ing  operation is completely automatic 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urther input from the operator once started, unles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extract state is set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urned on the auto-comment feature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toggles menu, you will be taken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that will allow you to add/update file com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files that CATDISK just added to or updat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iscussion on "OPTION 7 - CHANGE COMMENTS BY VOLUME ID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on how the comment edi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CATDISK has an internal limitatio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ad in only the first 5000 files of the disk being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 memory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1:  UNCATALOG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times when you will wish to remove a disk's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  Select option &lt;F1&gt; from the main menu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VOLUME NAME of the disk to be uncataloged.  En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&lt;Enter&gt;.  If the volume label doesn't exist in the cata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notified and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leave the volume ID blank at the prompt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up a point-and-shoot menu from which you can select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from those in your current catalog. 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ing A Volume Name From A List" previously discussed in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olume label is found in the catalog, its entry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ll the file nam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carry out this operation, hit &lt;Esc&gt; a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prompt and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disk become full during the catalog updat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ll be aborted with an error message, and the old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intact.  Typically, this error should not occur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dded more files to the disk, or another program has used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(such as a database expanding a file).  Shoul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the summary file will no longer contain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hat was uncataloged, but the catalog file will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is be the case, you should either free up som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or copy the .SUM and .DTA files to another disk (se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for details on accessing catalog files on othe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), catalog the diskette in question, and uncatalo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move any references to that disk from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ccess to that disk any more (you may hav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, simply take a blank diskette, add one file to it, and labe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diskette you wish to uncatalog.  Carry 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and you will obtain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ctice, this should not happen, as you would hav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disk space to create the catalog fil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6:  CHANGE COMMENTS BY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basic places from where CATDISK's comment edi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:  1) At the end of a cataloging operation when AUTOCOM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; and 2) As a result of option #6, option #7, option #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#9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functionality of the comment editor 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is option #7 from the main menu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disk volume. Upon entry of such, CATDISK will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and bring a group of files into the commen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eside on that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leave the volume ID blank at the prompt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up a point-and-shoot menu from which you can select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from those in your current catalog. 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ing A Volume Name From A List" previously discussed in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he comment editor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ATDISK has found a group of files for comment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screen in a format similar to the "COMMENT"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main difference being that one of the comments (or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ighlighted in an inver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comment, simply move the highlight to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omment, and start typing.  When you are done, hit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ft Arrow&gt;  -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ght Arrow&gt; - move cursor one ke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- mov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ce you have started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- mov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ce you have started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-&lt;End&gt;  - eras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- delete the character at the cursor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r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   - delete the character before the cursor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r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&gt;         -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insert mode the cursor will be slightly f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e one in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- cancel the changes and restore the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(and probably most) cases, the file list will b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n the screen.  The list may be browsed through by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ursor keypad. 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&amp; &lt;DOWN&gt;   will move the highlight bar up or down on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t a screen margin, and there are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be browsed, the listing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in the appropriate direction.  If you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more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&amp; &lt;PgDn&gt; will move you 15 files forward or backwar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can't move any more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&amp; &lt;End&gt;  will move you to the beginning or end of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8&gt;            will repeat the comment on which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rests to all entries in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urrently highlighted comment is blank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p will sound and no further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provides a quick way to en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for all files on an entire disk..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one, re-highlight it and press &lt;F8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 it to each entry for that dis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shown at the bottom of the screen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on the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           will repeat the Last Entered Comment. 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repeat a single comment at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list where &lt;F10&gt; (see below) won't suff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 desired is not directly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  If no comment was previously en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entered comment was blank, no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          will "Ditto":  Pressing this key will cop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entry above.  It is handy if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down a consecutive list of files,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ready previously entered at an earlier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directly above the current posi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above is blank, or you ar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,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ey Plus&gt;     move down through the lis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ey Minus&gt;    move up through the list 1/15th of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&gt;           This will toggle the information shown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 area between showing th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and volume information and showing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ize and date information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at the bottom of the screen due to lack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  Return to the main menu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7:  ADD/UPDATE COMMENTS B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option #7 from the main menu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on which to base the search.  This filespec can be 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's enhancements to the DOS wildcard specifications (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 (Reports And Inquiries), sub-option #4 (Show Files By Filespe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f wildcard searching.  Once the catalog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the comment editor according to your criteria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apply to option #6 apply here (see i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8:  SEARCH/EDIT FILES BY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option #8 from the main menu, CATDISK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spec on which to base the search.  Simply enter the sub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you wish to search.  A discussion on how CATDIS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can be found in the discussion on option #0 (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), sub-option #5 (Files by comment).  Once the cata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aded into the comment editor according to your criteria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apply to option #6 apply here (see i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9:  IMPORT COMMENT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#9, "Import Comments From A Text File", will allow you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 comments from an external source, be it a BBS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either downloaded or captured with your communication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file that contains plain text.  This file can contain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s, dates, times, etc.  The only limitations a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no tabs, and that each line be no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utilities such as Norton's fileinfo (FI) utility can re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utput to a text file simply by appending "&gt;TEXTFILE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s) to the command.  Using Norton's FI utility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 "FI A: /C/L &gt;TEXTFILE" to produce a file called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contain comments for many of the files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your Norton Utilities manual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those comments with 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lect option #9, a screen containing the controll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pected text file will appear.  These setting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tup file (profile) for later retrieval.  To avoid disk cl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s are stored in the same directory as your catalog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the need for having to remember the settings for,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ump from Norton's FI as described earlier on. 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nce, save them to a profile and be able to recall the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The first item on the screen indicates what fi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tem is the filename of the textfile from which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.  The next 8 settings will depend on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being read.  The pre-filled numbers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comments from CATDISK's own report printed to disk show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tting is the beginning and ending character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as it appears on each line.  These settings a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TDISK to be able to identify where to put each comment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valu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tting is the beginning and ending character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, if it exists in the text file.  I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ubdirectory in which each file resides,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these settings, or if either th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nformation, or you do not wish to use it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nd ending positions to zero.  CATDISK will the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tting is the beginning and ending character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id, if it exists in the text file.  I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volume id for the disk on which each file resid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with these settings, or if either th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, or you do not wish to use it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nd ending positions to zero.  CATDISK will the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last setting is the starting and e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of the file comment.  These values must als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is greater than zero, as CATDISK needs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for each file that it finds in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determine the appropriate settings fo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importing is to first load it into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Place the cursor on the beginning and ending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tems discussed above, and note what colum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current cursor position is.  Thes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that you will fill in to the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important notes regarding the text fi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o need to edit blank lines and headings out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, as the chances of CATDISK matching a filename,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lume id found in the appropriate character positions in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 entry in the catalog file are quite slim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ach data line (not the headings) in the file be struct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(i.e. all the columns line up as in a report)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, chaos in the comments fields in the af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Lastly, CATDISK has an internal limitation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only the first 32,767 non-blank lines in the file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said, changing the settings is a matter of using the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&gt; arrow keys to highlight the desired setting, typ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at setting and hitting &lt;Enter&gt;.  Pressing &lt;Esc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diting a setting will return you to the menu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ing and saving profiles is a simple matter of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ilename on the first line of the screen.  When you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if you would like to read settings in from tha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urrent ones to that file.  If you attempt to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that does not exist, you will be given an error messag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ill be changed.  If, however, the file does exist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read error occurs or it is determined that the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profile, the default settings (that which were suppli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used this feature) will be 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ave the current settings to disk, CATDIS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see if the file already exists.  If so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to enable you to abandon the operation befor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write a valuable program 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made in the settings during an impor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aved to the current profile on exit from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screen (via &lt;Esc&gt; or &lt;F10&gt;).  Again, if the fil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exists, you will be given an overwrite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actually want to overwrite the current saved sett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nes (i.e. the import operation is a one-time sh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all the desired settings ready, press &lt;F10&gt;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ion of comments in the catalog file.  Here's wha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o accomplish this.  First, it will read and sort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xt file.  If CATDISK cannot find the text file,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reading the text file, or there is an error in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the process will be aborted.  If the sort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scan your current catalog file for matching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match that CATDISK finds, it will determine i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from the catalog file is blank (CATDISK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entered comments for the sake of integrity). 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30 characters of the comment from the text fil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omment field for that file in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process has completed, a list of the modifi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into the comment editor for "massaging"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up any entries.  It is highly recommended that you at lea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list just to make sure that everything went ok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on how you can view and change the comments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0: REPORTS &amp; INQUIR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outlines the complete range of screen or pr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hat CATDISK is capable of generating.  Selec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menu is by conventional means as outl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ing The Menus" earlier on 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a report on your screen, there will b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.  The following are available in ALL scre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rsor UP&gt;   - move up one line in the report. 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croll down to make room for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rsor DOWN&gt; - move down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 will scroll up to make room for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ing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- move up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- move down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- move to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- move to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ey Plus&gt;   - move down through the report 1/15th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of the report (see the appendix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BAR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ey Minus&gt;  - move up through the repor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report (see the appendix regard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-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available in all reports _except_ the SUMMARY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- change report format to show a standard (normal)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if you do not specify either /SD or /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star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- change report format to show sub-directori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irectory begins with a tilde (~),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irectory shown is a sub-directory past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a sub-directory within a sub-directory)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is report format come up by default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DISK, simply add /SD to your command line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- change the report format to any comments you might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hown catalog entries. If you wish thi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ar by default, use the /CO option when start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eport is going to a printer (LPT1 or LPT2)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the two-sided report feature of CATDISK,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will be printed first, followed by a pause enabling you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per such that the even numbered pages will print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dd numbered pages, followed by the even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port is printed, the filenames or disk volumes (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port) will be echoed to your screen to keep you inform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report is being printed, you may press &lt;Esc&gt;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nd return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eports are treated the same as printer repor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that the two-sided report featur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ing in the same format as the hardcopy report will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file.  The default name for this file is o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the current catalog filename with an extension of ".LS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verridden at the time that the report is generat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at any time during the generation of the report will ab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1: Dis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sub-option #1 from the reports menu will cause CAT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lphabetical list of VOLUME NAMES and som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information  for each.  This option is handy if, 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unch of utility disks and want to add a 14K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m.  This report can be quite useful in making effici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isting work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tatistical items shown should be self-explanatory, except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 Slack % factor.  The disks on which DOS stores 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vided into allocation units called clusters. 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varies with the type and size of disk.  When DO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a disk for a file, it is allotted in one cluster un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Some common cluster sizes are 512 bytes on 160-180K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024 bytes on 320-360K diskettes.  Some hard disks hav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let's say, for example, that you have a file of 256 byt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60K diskette, DOS will allocate 1024 bytes to the fil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nly 256 bytes long.  This means that three-quart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is unused, or that you have 75% slack for th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that you see on the summary report is the overall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all th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have set your output destina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f you select a printer or disk-based report from CAT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asked if you would like the report to be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ID or by descending free disk space.  Simply hit &lt;V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olume ID sort, or hit &lt;F&gt; for the descending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report.  Hitting &lt;Esc&gt; at this promp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re will also be one additional option available to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port screen.  By pressing the &lt;Tab&gt; key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rted order of the report between alphabetical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scending free disk space.  The starting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will appear can be controlled with the /S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p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2: Files For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2 will cause CATDISK to display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or a particular disk.  If you hav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et to "ASK", you will be asked for a re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port destination is established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ID.  Simply enter it and hit &lt;Return&gt;, or hit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without produc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report location has been determined, CATDISK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name to match for the report.  You can eith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volume name to match, or a wild-card entry to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 If you enter an exact entry, CATDISK will first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file.  If it does not exist, you will be notif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scan will not even take place.  If you want to obta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oup of volumes, here's how the wildcard match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ATDISK scans your catalog for matches, it does a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mparison of the pattern that you specified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each entry in your catalog.  As soon as a mismatch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entry is not included in the report.  Two charac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eaning in these comparisons.  The question mark (?)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 in the position which the question mark occu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(*) will match any characters to either the end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or the next non-asterisk character in the pattern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.  As a result of this logic, any characters between two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 in the search patter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ecial case with the asterisk feature is when a patter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 two asterisks.  CATDISK will then match any vol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attern anywher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ter illustrate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   Volume ID 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1    VOLUME 1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1    VOLUME 2      NO   - not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?????    VOLUME 1     YES   - any 8 char name beginning with "V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????2    VOLUME 2     YES   - any 8 char name beginning with "V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t ends with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*1       VOLUME 1     YES   - any name beginning with "VO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ing in "1" (any number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*1       VOLUME 2      NO   - doesn't end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        VOLUME 1     YES   - any name ending in "1" (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        VOLUME 2      NO   - doesn't end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    VOLUME 1     YES   - any 8 char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?   VOLUME 2      NO   - volume ID is not 9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NYVOLUME    YES   - any volume ID, any number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*CD*EF    ABEF         YES   - "CD" in the midd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ISC*      CATMISC1     YES   - Contains "MISC" in the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last example, the presence of a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will cause CATDISK to search for the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as they appear literally.  Wildcard character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between these delimiters, as they cannot exist in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(i.e. the volume id) and therefore will not be matc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" *DI?K*" will cause CATDISK to search for "DI?K" i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.  The question mark is not a valid character in a DO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no 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leave the volume ID blank.  CATDISK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and-shoot menu from which you can select a volume i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urrent catalog.  See the section entitled "Selecting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rom A List" previously discussed 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3: Files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3 will cause CATDISK to display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or a particular archive.  If you hav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et to "ASK", you will be asked for a re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port destination is established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o list.  Simply enter it and hit &lt;Return&gt;, or hit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enu without producing a report.  If you wish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 a group of similarly named archives, you may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earch spec.  Here's how the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ATDISK scans your catalog for matches, it does a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mparison of the pattern that you specified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each entry in your catalog.  As soon as a mismatch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entry is not included in the report.  Two charac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eaning in these comparisons.  The question mark (?)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 in the position which the question mark occu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(*) will match any characters to either the end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or the next non-asterisk character in the pattern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.  As a result of this logic, any characters between two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 in the search patter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ecial case with the asterisk feature is when a patter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 two asterisks.  CATDISK will then match any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attern anywher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ter illustrate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Archive ID 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1     MISC1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1     MISC2         NO   - not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???     MISC1        YES   - any 5 char name beginning with "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??2     MISC2        YES   - any 5 char name beginning with "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ends with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*1      MISC1        YES   - any name beginning with "MI"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"1" (any number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*1      MISC2         NO   - doesn't end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      MISC1        YES   - any name ending in "1" (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      MISC2         NO   - doesn't end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     MISC1        YES   - any 5 char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  MISC2         NO   - archive ID is not 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ANYARCH      YES   - any archive ID, any number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*CD*EF  ABEF         YES   - "CD" in the midd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AME*    AGAME001     YES   - Contains "GAME" in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last example, the presence of a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will cause CATDISK to search for the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as they appear literally.  Wildcard character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between these delimiters, as they cannot exist in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(i.e. the archive id) and therefore will not be matc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" *DI?K*" will cause CATDISK to search for "DI?K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d.  The question mark is not a valid character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therefore no 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4: Files B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4 will cause CATDISK to display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or a DOS or a CATDISK enhanced wildcard spe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report destination set to "ASK"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location.  After the report destination is establish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for a filespec.  This filespec follows the conventio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search conventions including wildcard searches.  Hit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enus without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*        - search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- same a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         - search for files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*.*        - search for files starting with CATDISK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*          - same as CATDIS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*.         - search for files starting with CATDISK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COM      - search for files ending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*.EXE      - search for files starting with A and ending i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DISK.EXE      - search specifically for CAT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?Q?      - search for files with an extension containing 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s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.DOC      - search for files with two letters as 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.DOC as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OS manual for further informa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standard DOS wildcard matching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adds capabilities similar to the pattern matching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 the manual under volume name matching and arch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.  To apply it to a filename, simply split the file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two sections (the part before the period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nd the part after the period is the extension),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s to each part.  A couple of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.*   - match any filename whose name ends in "D" and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?T*.EXE - match any filename whose name has a "C"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, any character in the second position, a "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hird position, and has an extension of "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*M  - match any file with any extension that ends in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*K.*   - match any file with any extension whos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" and ends with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DISK*.*  - match any file whose name contains the characters "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last example, the presence of a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will cause CATDISK to search for the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as they appear literally.  Wildcard character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between these delimiters, as they cannot exist in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therefore will not be matched.  For example," *DI?K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ATDISK to search for "DI?K" in the file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mark is not a valid character in a DOS filename, theref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is a slight departure from the DOS standar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matching, I'm sure that you will find that these extens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more flexibility and power to CATDISK'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5: Files B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5 will cause CATDISK to display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rdance with a comment search spec that you supp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report destination, you will be asked for a comm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that you wish the report to b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 the string that you want to search for in the cat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section and hit &lt;Enter&gt;, or hit &lt;Esc&gt; to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he comments are sourced for your search spec. 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hrase" or "substring" that you want to search f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hrase" may be an entire comment that you want, it can b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or even just one letter.  When catdisk compares your "phra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, it checks to see if that "phrase" is contain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ment.  If it does, that file will appear in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"SOURCE" would match:    CATDISK V4.1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TDISK V4.1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TDISK V4.1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comment entry blank will produce a report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 entries that have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Several users have asked for wild cards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eg.  they might not know whether they had "Word Process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d Proc" for a comment).  This is not really necessary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, in the above case, entering "PROC" would match bo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6:  Sorted Full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if viewed on the screen will product a repor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as sub-option #5, except that ALL files in the cat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list.  It is similar to choosing sub-option #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report destination set to "ASK"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ort location before any further ac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ort the full list on various criteria.  Curr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by filename, file extension, subdirectory, volume id, archiv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file date/time (descending order), or file size (de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criteria, simply hit the number beside it, or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using CATDISK's menu selection methods. 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during the sorting phase, which occurs for each op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option #1, an error occurs, the process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7: Unique Files Only &amp; Sub-option #8: Duplicat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7 will cause CATDISK to display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catalog that exist only once.  Selecting sub-optio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ATDISK to display a listing of files that occu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iteria for these two reports is based solely on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on the file size (you will be asked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be included before the catalog scan takes place), and no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such as subdirectory, file date or file size.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include or not to include the file size as a crite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a file's uniqueness when you initiat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ither of these reports is generated, a full scan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catalog file to determine which files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.  The reason for this is due to the method that CATDIS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paring filenames to determine whether they are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during the scanning process, CATDISK runs into a disk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method by which CATDISK scans the catalog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hat duplicate files may appear in the unique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ce versa when file size is used as a criteria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being compared are not right together in the catalog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may make this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Volume ID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GIF  GIF0001        123,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GIF  GIF0002        123,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GIF  GIF0003        123,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que file report, for example, if the file siz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arch criteria, the report will show none of the abo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hich w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however, the file size is included, all three of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due to the fact that the second entry in the file li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 size.  The first file is compared to the second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ne is compared to the third during the sequential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.  Due to the possibility that there can be man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occurring in the catalog file, this cannot b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ilar situation can happen in the duplicate files report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ize out of the criteria will yield th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t may cause all three files to be left out of the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easons as in the unique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9: Volume Summary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is like combining the summary report with a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CATDISK will print each line from your summary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mplete listing of files contained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nature of this report and the methodology that CATDIS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it, it is not possible to view this repor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location or a disk file must be selected in ord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truct CATDISK to send this report to the scree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informing you of the 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&lt;Esc&gt;: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&lt;Esc&gt; will return you to CATDISK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lt;F2&gt; - TEMPORARI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although not really necessary, has been add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erous requests that I have had for this feature (show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really paying attention to those suggestions, eh?)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CATDISK will be temporarily suspend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DOS prompt.  You may carry out any normal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ordinarily be able to carry out from DOS,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ough memory remaining in which to run your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you have the disk cache active at the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the contents of the cache will be flush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DOS.  This will not affect any data alread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with DOS, and wish to return to CATDIS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EXIT" and hit &lt;Return&gt; to return to CATDISK.  Please be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y disks that you had in your drives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though the &lt;F2&gt; option does not appear on any of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nus (settings &amp; toggles, reports &amp; inquiries, 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election menu), you may press &lt;F2&gt; from any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mporarily exit to DOS.  When you return from DO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particular menu from which you shelled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s that you may encounter when you use can var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are:  1) There is not enough memory to load a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command interpre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.COM), or that memory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) If you get an error after returning from 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ually means that you've loaded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while out in DOS.  You should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) Generally, this means that CATDISK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COMMAND.COM o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ined by the SET COMSPEC=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ee the DOS manual for details o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).  This is usually set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which COMMAND.COM was lo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was booted. If COMMAND.COM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the boot location,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riv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lt;drive_letter&gt;: SHOW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this feature, simply type the drive lette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directory you wish to view.  If you haven't included the /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your command line when you started CATDISK,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insert a disk for drive D where D is the driv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sked for a filespec to match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pec prompt in OPTION #9 - SHOW SELECTED FILES.  Up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label and directory contents will be read just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if they were about to be cataloged, but instead of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talog, they will be shown directly on the scre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s option #7 - Show Files For A Volume.  The archiv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functions as normal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ering the search spec, scanning of the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ce.  If you have status indicators turned on, a cou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each time a matching file is found.  If at the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no files were found, an error message will be issu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arch has completed successfully, the fil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lphabetically, along with the volume name, archiv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y informatio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options available, please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EEN REPORT OPTIONS AVAILABLE"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SC: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when you are finished with CATDISK to termin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Upon exit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A -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ringing up a screen report, you may have noticed a hatched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order of the screen with an inverse 'T' at the top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erse 'B' at the bottom.  This is a scroll bar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where you are located along the full leng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 Additionally, this feature will allow you to rough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in the report by hitting the &lt;Grey Plus&gt; and &lt;Grey Mi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These keys will move you forward and backward respective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oll bar.  These moves correspond to a move of one fiftee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length of the report in the selected direction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in the page number which will be 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 bar position will also wrap from the top to the bot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t the top and hit the &lt;Grey Minus&gt; key.  The rever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for the &lt;Grey Plu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ong report, this represents a much nicer way of getting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beginning with "R" without having to hit the &lt;PgDn&gt;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times.  Remember... the scroll bar is used to ROUGH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mong a group of files in a scre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oll bar will appear in the point-and-shoot volume i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well.  Its functionality is much the same as tha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B -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CATDISK currently supports the archive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Enhancement Associates and PKWare, PAK files (similar 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created by the PAK utility from NoGate Consulting,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PKWare's PKZIP utilities, LZH files created by the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rom Haruyasu Yoshizaki, LZS files created by the L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K. Miki, DWC files created by the DWC utility from Dean W. C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ublic domain Library Utility (L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can extract directory information from archiv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WARE'S ARC utility, version 5.30 or earlier, PKWare's PKPA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1 or earlier, or any compatible archive generating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mmonly have a file extension of .ARC, and any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be examined by CATDISK to see if it is a va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the directory information of each file in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and added to the catalog if the Auto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turned ON.  Files extracted from an ARC fil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 of "*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bove, any files with a .PAK extension will b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appropriate, the directory information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question.  Files extracted from a PAK file will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f "*P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or PAK files created with utilities other than the on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should work with CATDISK, but are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with PKWare's PKZIP family of utiliti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These files usually have an extension of .ZIP, a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with this extension will be examined by CATDISK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ZIP file.  If this is so, and the Auto Archive Extrac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urned ON, the directory information of each fil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tracted and added to the catalog.  Files extracted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have a file attribute of "*ZIP".  If the ZIP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the first 30 characters will be extracted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, in addition to supporting comment entrie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, can also have a main comment for the ZIP file itsel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reads ZIP files and finds a main comment, it will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omment in the catalog file for any entries in the ZI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lready ha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ZIP files can contain subdirectory information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that will appear in the catalog listing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is due to the fact that the primary purpose of CATDI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locate a given file.  In order to be able to do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f the ZIP file itself is shown.  The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being UNZIPPED is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he ARJ utility by Robert K. Jung tha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.ARJ are fully supported in the same manner a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iles have a file extension of .ARJ and any catalog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from an ARJ file will have a file attribute of "*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with Haruyasu Yoshizaki's LHA utility (former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) are fully supported.  These files commonly end with a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Any files with this extension will be examined by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it is a valid LHARC file.  If so, and you wis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to be extracted (via the program setting),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d out.  Files extracted from a LZH file will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f "*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he LARC utility from K. Miki ar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as those created by the LHARC utility mentioned above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these files will have a file attribute of "*LZ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 .ZOO extension will be examined to determin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valid ZOO file.  If so, and Archive extrac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ents of the file will be read and includ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Files extracted from ZOO files will have the attribute "*Z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ZOO file contains comments, the first 30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and included in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 .DWC extension will be checked to determin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valid DWC file.  If so,and archive extrac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ents of the file will be read and includ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Files extracted from DWC files will have the attribute "*DW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WC file contains comments, the first 30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and included in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he archive utility HYPER, having a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YP will be examined.  If they are a valid HYPER archiv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ents from this file will be included in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tracted from HYPER archives will have the attribute "*HY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he Library Utility (LU) and conform to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of the formal definition of the library file forma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supported.  These files commonly have a file extension of .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files with this extension will be examined by CATDIS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valid .LBR files.  If this is so, and the Au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 Feature is turned ON, the directory information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 will be extracted and added to the catalog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a LBR file will have an attribute of "*LB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an archive file in the formal sense of the word,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stands for Graphics Interchange Format) is a speci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developed by CompuServe in order to allow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ers to be able to view a graphics imag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file itself.  GIF viewers are available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platforms to allow you to look at the imag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file.  These files can come in a very wide variety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or combinations.  CATDISK can look into a GIF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olution and color information and include it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or that GIF file.  For example, a picture that may be 6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 pixels with 256 colors would have a commen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24x768x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he GIF87a and GIF89a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C -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 in the introduction, I will only offer advic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o those who are registered CATDISK users.  Users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 will be notified when updates and new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Anyone wishing to offer advice and suggestion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reached on CompuServe at I.D. #  73307,333, or on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"The Shareware Connection" in WATERLOO, Ontario, Canada, und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Rick Hil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orrespond via your FAX machine, if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My FAX number is (519)-884-4887.  This is the best dayt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hich to get an immedia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support available to registered users only.  My voic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9)-888-6763.  If you get our answering machine, leav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garding your question and/or problem, and I will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N THE EVENT THAT NO ONE IS AVAIALABL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ALL, IT IS OUR POLICY TO RETURN CALLS FROM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OLLECT ON AN AS-AVAILAB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a registered user and do have questions, the be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ve them is in an E-mail message on either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who register your copy of CATDISK and wish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latest version (from me and not the support BBS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and use the registration form to indicat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latest version on diskette. 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, you can download it from "The Shareware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dem.  If not, please send a note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indicating the CATDISK version that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ices (in addition to the base registration fee of $25.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for a 360K 5.25" disk and $12.50 for 720K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may include a diskette and diskette mail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plus $5.00 to cover shipping costs, 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latest version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have been no upgrades available since your curren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pgrade will be held until such time as one becom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specify that you just want the current releas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OUT OF TOWN CAT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up to date version of CATDISK is alway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nection, which may be reached at (519)-888-6924, 24 h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  In order to be able to access a new version of CATDIS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registered user and you must have taken the support BBS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d on the registration form.  This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perpetual upgrades to the CATDISK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offering that may be mad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nvolves a $5.00 access fee on the board over an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egistration fee, and will allow you perpetua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in the data libraries of this BBS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nect with The Shareware Connection at speeds up to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, allowing a download of the complete CATDISK package in un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f you connect at that speed.  At 2400 baud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an be downloaded in about 1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you are not a regular member of this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aken advantage of the above upgrade offer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ACC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have a BBS membership, you can st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hanges and revisions have been made to date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section of the board.  You do not have to be a 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TDISK user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TDISK documentation, including the revision history, read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ration forms are available to the public on this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eived an incomplete CATDISK package from a vendor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, you can supplement missing documenta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mail feature of the board is also fully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feedback and/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question, or a bug report, or whatever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, please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version of CATDISK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version of DO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Your hardware configuration (Model, memory size, prin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ny resident software that you have loaded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Sidekick, SuperKey, Disk Caches, Print Spoolers, Ram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will help me to track any problems and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solutions to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D -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ATDISK has developed over the past while, I have recei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regarding the operation of CATDISK.  The most co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in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When I go to catalog a new disk, CATDISK aborts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with an error message that the disk is full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still room on the disk containing the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CATDISK updates a catalog file, it does so by merg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n with the old, building a new file from the 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  The catch here is that, at the end of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, BOTH files actually exist, thereby taking up rough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of the original catalog file.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, if successful, CATDISK deletes the old file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temporary file to what the original catalog fil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 this is necessary is that, while re-cataloging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possibility that files were removed from that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of updating the catalog provides a convenien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those files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Is there a way to set the default settings as found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ggles menu, such as the printer report type,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, and the auto comment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ll settings as found in the settings &amp; toggles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 the way you would like them by add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fter the CATDISK command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ly, these options can be conveniently stored in a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so you don't have to type them i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tart CATDISK.  See the section "STARTING CATDISK" in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CATDISK currently supports archive file comments in ZIP, ZOO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WC files.  Would it be possible to extract those from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RC file comments were a non-standard extension provided by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ARC/PKPAK series of archivers, and as such will not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Would it be possible for CATDISK to support ARCH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Unfortunately, the answer is no.  In order to read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chive within another archive file, the original on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xpanded into its separate files.  Firstly, with t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olving compression methods employed with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utilities, this would be beyond the scop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ly, there would always be the possibility of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file of the same name.  It's just no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Is it possible for CATDISK to support file categ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directly, CATDISK already supports file categories.  When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your catalog by comment via option &lt;F2&gt;,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ing a keyword search (i.e. any commen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item anywhere in its body will show in the report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scenario, you could come up with a list of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eviations for your category list (eg. WIN for Windows, SP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eadsheets, DBS for Database, COM for Commun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each comment with these categories.  By searching for "W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bring up a list of files in that category.  By so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, you can bring up a list of filenames sort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imagination is the only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In the summary report, I see disk entries for whic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space and the amount of space used adds up to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city of the disk itself.  The % slack factor is als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You probably have a corrupted file allocation table on tha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uld be in for some serious trouble.  Format a fresh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the files to it, and re-catalog it from that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After starting the cataloging process on a diskette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label on the diskette was wrong.  Would i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the process, change the label and start 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Once the cataloging process is started, it cannot be stopp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run into a situation like that above, let CATDISK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, and use option #3 to change the label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has a mechanism to automatically change the old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one throughout the catalog files.  It'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We have file comments for each file entry in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it be possible to have comments for each disk i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t present, no, although this is not carved in ston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for this is that CATDISK keeps the entire disk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t all times.  A comment on each disk woul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the memory requirements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I have some self-booting games.  Would it be possi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entry for that disk in the cata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oing this would defeat the purpose for which CATDISK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booting games (those that CATDISK won't read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in the conventional sense.  As there are no files p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thing to look for on the diskette.  You need on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 itself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I have many disks with numerous insignificant files on th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drivers, etc.  Would it be possible to catalog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these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Unfortunately, not at this time.  In order to keep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CATDISK as simple to use as possible, all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ed hands free.  However, CATDISK PLUS, a commer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program with many enhancements described in more deta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appendix, will handle this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When cataloging my hard drive, CATDISK appears to be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files, but I list the files for it, some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lthough CATDISK appears to be scanning all of your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for file entries, it has an internal limitatio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remember only the first 5000 files that it sees. 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s this number, it simply skips over the remain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nother reason that this may occur, especially if your disk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5000 entries is that the missing files may match a filespe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CLUDE FILES LIST that can be changed in the CDISK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.  Check that list out to se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Why does CATDISK slow down as my catalog files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s CATDISK catalogs each disk, it must make a pass throug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determine whether or not any files have been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, so that the catalog file can be updated accordingl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isk catalogers on the market that outperform CATDIS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ing operation retain the entire catalog in RAM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ast, there are two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ly, this imposes an extreme limitation on thei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city in terms of how many disks and files you can cat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serious at all about maintaining a catalog of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your library will possibly grow to many files,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atalogers are not at all suitable for you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ly, if you should experience a power outage befo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your work, you can kiss that work good-bye.  B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on-disk, CATDISK does catalog your disks at a slower 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mentioned type of cataloger, but it guarant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ity of your work.  We have also developed some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 updating routines, so any slowdown will be kep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guaranteeing the integrity of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E - CATLOOK - COMMAND LINE LOO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OK is a stand alone reporting utility provided with CAT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me in handy on occasions when you either need to generat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ty report without having to run CATDISK itself, or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report after shelling out to DOS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nd there is not enough free memory left ov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tself.  CATLOOK will run in 64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mmary of the usage of CATLOO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OK parameters (each must be separated by a slash or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filename - Use this file for the catalog (Default is CAT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No space is allowed between th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x        - Set printer output format to report type x,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Filenames + Statistics     1 - Filenames +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Filenames + Statistics +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        - Show a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volume   - Show files for a volume report for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archive  - Show files for an archive report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Wpattern  - Show files for a DOS wildcard spec based o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comment  - Show files containing the comment sub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     - Show all files that are unique in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     - Show all files that have duplicates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IZE      - Use file size as an additional criteria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nique/duplicate fi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x        - Show everything sorted by x,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File Name    1 - File Extension  2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Volume Name  4 - Archive ID      5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simplicity of this utility, the reports generated by CA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aginated, but rather produced with one headin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ollowed by the appropriate listings (equivalent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lines per page equal to 0 in the configuration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rom CATLOOK can be redirected to a printer or disk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tandard DOS method if I/O redir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TLOOK /S &gt;PRN" (without the quotes) - this will send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TLOOK /S &gt;LISTING.TXT" - this will send the summary re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k file called "LISTING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F - CATMGR: CATDISK CATALOG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requests from the many users of CATDISK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a simple utility that will allow you to manipulat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mong your various catalog files without having to u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from one catalog and re-catalog them in another.  With CAT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py records from one catalog to another (including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), move records from one catalog to another and dele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from a catalog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MGR can have two catalog files loaded at one time. 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 CATMG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MGR CatalogFile1 Catalog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re CatalogFile1 is the catalog file that you wish to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ft side of the screen and CatalogFile2 is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ish to be loaded on the right side of the screen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rameters are optional and you can specify one, both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MGR screen is divided into three regions.  The upp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ortions show information from the summary files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atalog files, and the lower area makes up the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trategy with this utility is to tag th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opy, move or delete and then select the appropri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.  For copying or moving catalog entries,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which the highlight bar resides is consider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, while the other side is considered the destination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ag entries in one of two ways.  The first way i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entries by using the cursor keys an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 Bar&gt;.  CATMGR will indicate that an entry is tagg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rrow to the left of its volu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e highlight bar around the screen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  - Moves the highlight bar up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 Arrow&gt;  - Moves the highlight bar down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 Arrow&gt;  - Moves the highlight bar over to the last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ight Arrow&gt; - Moves the highlight bar over to the last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       - Moves the highlight bar up one screenful (16 lin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      - Moves the highlight bar down one screenful (1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 - Moves the highlight ba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 - Moves the highlight ba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to tag entries is to do so in groups.  To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agging functions available, hit the &lt;T&gt;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MGR will bring up a list with the following func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on the side of the screen where the highlight ba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- This will tag ALL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- This will clear the tags of ALL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ri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ries that you would lik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- This will "flip" the tagged status of all entr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if, for example, you wish to copy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of a large catalog file to be copied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tag the five that you do not wish to cop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is option to quickly tag the entries that you d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- Will return you to the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for any of the tagging operations in any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tag a volume name that exists on the other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 copy or move operation will result in a duplic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in the target catalog.  When tagging an individual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Space Bar&gt;, CATMGR will warn you of this.  When perform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 function with the &lt;T&gt; options, all appropriate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with duplicates ignored.  There is no warning issu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Given this, it is advisable to load only one catalo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f the only operations to be performed ar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different or new catalog file into either half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ove the highlight bar to the desired side and press the &lt;L&gt;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) key.  CATMGR will ask you for the catalog file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hich point you may enter the name portion of the catalo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ecify a file extension in this name; CATMGR will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 at the appropriate time.  By hitt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CATMGR will return you to the main menu with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uccessful entry of a catalog name, CATMGR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y file for that catalog into memory.  If successfu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will immediately be displayed on your screen, and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appear in the title area on its particula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Any previous tags that may have been set on tha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TMGR is unable to find the catalog file, tha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leared, and it will be indicated that a new cata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in the event of a copy or move operation with that s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side.  If you do not perform a copy or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at catalog file, no catalog will be created fo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a grouping of catalog entries tagged for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three that you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opy -   hit the &lt;C&gt; key to activate this function. 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entries will be copied from the source cat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catalog.  If an error occur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ase, you will get an error message and th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far, the most common error will occur whe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s full.  During the copy process, CATMG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from both catalog files and merge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temporary new file.  At the end of the proces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e files will exist at the same time, after whic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deleted and the new one renamed.  The net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at you need free disk space equal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arget catalog file plus the cumulativ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records that will be copi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is operation is successful, the summary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catalog will be copied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 file.  This operation is done in memory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summary file is written to disk.  As a general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was enough room to update the catalog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ertainly be enough room to create a new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error does occur, it was probably due to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error.  If this does happen, your summ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of synch with its catalog file, and it is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exit from CATMGR and restor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rget catalo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elete - This operation will delete tagged entri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file in a bulk operation, enabling you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icient cleanup operation on your catalog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, rather than the un-cataloging the entri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 the CATDISK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erform the deletion(s), CATMGR will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file and build a new catalog file, minus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, of course.  If an error occurs whi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file is being built, CATMGR will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ion operation and leave the original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 the copy operation, the most common erro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full error for the similar reasons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deletion operation on the catalog fil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mmary file will be updated to reflect th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, the same considerations to a summary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 to the summary update operation f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get an error while the summary file is being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dvisable that you restore a backup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ove   - this operation will move the entries from the sourc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destination catalog.  It basically combin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 from source to destination, followed by a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ntries from the source.  The move ope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convenient way to "split" a large catalog fil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ones, or to "merge" two smaller catalog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last option available to you from the main menu i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ATMGR to DOS.  This is done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G - DISKFILL: CATDISK OPTIMAL DISK FI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ATDISK provides a way to manage the inform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a disk library, that still doesn't give us the exc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disk space.  Unfortunately, copying files one at a ti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and using our eyes to read the amount of free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sk and using our minds to scan th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oaded and find the best file to fit that "hole" is tedious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f the list of files to be offloaded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developed a companion program to CATDISK called DISKFI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with CATDISK that address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utshell, DISKFILL has the ability to offload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subdirectory at a time to a collection of disks (DISK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ily meant for use with floppies), and copying the fil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n order that the least amount of target disk space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ILL also has the ability to move files (as opposed to cop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delete groups of files as well.  Details on all thre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cussed in their own sections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ILL takes one optional command line parameter -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that you wish to be included in a directory sc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may be a CATDISK enhanced filespec as documented in su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 of the reports and inquiries section of this user manual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is included on the command line, the default, "*.*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DISKFILL from any directory on your system. 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initial subdirectory scanned on startup. 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spec to match may be chang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DISKFILL has an internal capacity to hold 8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give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DISKFILL has loaded, it will sca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 list of files that match the filespec given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o tag the files that you wish to be manipulated and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to perform on them.  As the initial or new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, DISKFILL automatically selects ALL files for manipu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will undoubtedly b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ag files in one of two ways.  The first way i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file by using the cursor keys an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 Bar&gt;.  DISKFILL will indicate that a file is tagg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rrow to the left of its filena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e highlight bar around the screen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  - Moves the highlight bar up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 Arrow&gt;  - Moves the highlight bar down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       - Moves the highlight bar up one screenful (14 lin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      - Moves the highlight bar down one screenful (1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 - Moves the highlight ba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 - Moves the highlight ba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to tag entries is to do so in groups.  To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agging functions available, hit the &lt;T&gt;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ILL will bring up a list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- This will ta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- This will clear the tags of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that you would like th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- This will "flip" the tagged status of all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if, for example, you wish to copy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f a long list to be offloaded. Simply tag the f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wish to copy and then select this optio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the entries that you do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- Will return you to the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available from the main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- Change Pattern:  DISKFILL will prompt you for a new 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when scanning the directory.  This is handy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have a grouping of files from the current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cluded in the point and shoot list.  Note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has been re-scanned, ALL files will be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- Change Subdirectory:  DISKFILL will prompt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to be scanned (the current pattern as no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the screen will be used).  Note that af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scanned, ALL files will be tagged fo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ILL currently has three operations that you can per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- Copy:  When this option is selected, DISKFILL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ive of the target disk(s) that will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ged files.  Typically, this will be drive A: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:, but we have allowed any available drive let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due to the fact that there may 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ppy disk using a device driver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 you have selected the target drive, DISKF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prompt you to insert a disk in the target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o not wish to continue with the operation, h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urn to the main menu.  Optionally,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&gt; key to shell out to DOS.  This is handy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something outside of the DISKFILL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eding.  Once you are ready, hit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mpt will appear before each disk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the operation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DISKFILL begins to copy files to each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ine the disk to determine capacity and to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ny files or sub-directories are presen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disk error occurs at this stage, DISKFILL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 disk is not formatted and will bring u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ing that it thinks that the disk is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three option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You may hit &lt;S&gt; to shell out to DOS to either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k, or to invoke your favorit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ilitate formatting that diskette.  We have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acility to load any particular dis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, as there are many alternativ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command, and the selection of a give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tter of personal preference.  This also leav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sibility of using a disk formatt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the ability to format more capacity on a d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are ready to continue with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shelling out to DOS, type "EXIT"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turn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You may hit &lt;Esc&gt; to abort the copy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You may hit any other key to try a new disket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time the disk determination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target disk has files on it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nother set of options that will allow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sion on what to do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You may hit &lt;V&gt; to view the director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to verify that it is the one that you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in the drive.  The DOS "DIR/P"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You may hit &lt;S&gt; to shell to DO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to allow you to examine the situ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ly, perhaps to examine the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e if you have inserted the correc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return from the DOS shell, you will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mpt from which you may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You may press &lt;E&gt; to have DISKFILL erase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nd subdirectories from that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eding with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USING A TARGET DRIVE OTHER THAN A: 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RCISE THIS OPTION WITH EXTREME CAU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RIVE HAPPENS TO BE A HARD DISK,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ND SUBDIRECTORIES WILL BE ERASED.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You may press &lt;T&gt; to try another disket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be returned to the disk inser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) You may press &lt;Esc&gt; to Abort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ogether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) You may press any other key to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operation.  DISKFILL will then add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lready exist on the target diskette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 all is ready, DISKFILL will proceed to cop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rget diskette.  As each file is copi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ighted in the list and a progress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 in the instruction area of the screen kee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ed of the progress of the copy.  DISKF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as much of the source file into memory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writing it out to the target diskett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cilit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DISKFILL copies files, an indicato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will indicate how much of th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s are complete.  The indicator beside ea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or that is flashing will indicate what DISK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each file is successfully copied to the targ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"un-tagged" in the file list.  This way, i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is interrupted or aborted for any reas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ly pick up where you left off, as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will be those that we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pacity left over on the target disk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each file is copied to it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on the right side of the screen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many files have yet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disk error occurs when copying a file to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copy will be aborted.  DISKFILL will make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move that file from the target disk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guaranteed.  The file that was being cop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 of the error will remain in the "hit list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d to a subsequent disk.  You will the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mpt for a new disk with which to continu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ay be advisable to shell out to DOS at this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&lt;S&gt; command to check the disk and perhaps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gnostic program on the target disk in order to m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bad areas of the disk.  If this proves to be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error, you may be able to continu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with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DISKFILL has determined that no mor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 list will fit on the target disk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disk insertion prompt where you may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new diskette, or abort the operation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all selected files have been copi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, you will automatically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where the updated file list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went well, there should be no more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FILL will work best when there is a mix of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files available for copying to the target disk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DISKFILL will be able to use the smaller file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holes left over by the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necessary to use disks of the sam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out an entire copy operation.  For examp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capacity 3.5" drive, you could use a mix of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720K floppies.  DISKFILL will copy files to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city of each inserted disk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one or several files that are too bi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target drive, the insert disk prompt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eated over and over again until you abort, as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very patient program and will wait until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is inserted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been using low density media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 to a higher capacity disk form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mmo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a file that will not fit on a dis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city, DISKFILL will not be able to offload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not compressed, you may wish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archive utilities supported by CATDISK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to a size that may fit on a target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ively, you may wish to use a file split/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y to break the file down into small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able sub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 - Move:  The MOVE operation works exactly like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at each file being offloaded is er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operation is complete.  If a disk error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pying part of the operation, the file invol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intact in the source directory where an attem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made to move it to another disk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VE OPERATION IS THE PREFERRED METHOD OF OFF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TO FLOPPIES.  It is also saf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nly time that the source file is erased i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successfully copied 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- Delete:  This operation will quickly delete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source directory.  Once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d, DISKFILL cannot recover it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to use one of the many file uner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market to get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to the potential severity of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asked for verification before continu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ith the move and delete operations, DISKFILL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rase a file marked "READ-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H - CATDISK Compan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past 5 years, CATDISK has grown steadily in popula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come one of the leading cataloging programs availabl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ly in part that it does not try to do everything under one 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ilosophy behind CATDISK has always been and always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reliable, simple to use cataloging utility tha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tasks of identifying the location(s) of individua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the first to admit that there are many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hat CATDISK could do and does not due to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enterprising individuals have created compan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that enhance its functionality. 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along with the authors'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programs may be obtained by registered CATDISK user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he BBS support option) on the support board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in file area 1 on the main board.  You may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se programs on your local bulletin board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omp is a handy utility that has the capability of tak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uch as a BBS listing and comparing its contents with a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ile and generating a listing of what file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that are not listed in the text file.  Catcomp can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at files are listed in the text file that you do not ha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ell you what files ar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extremely handy when you are dealing with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 that imposes an upload/download ratio on its membe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systems, it is commonplace for users to rename the sam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mall change to it, and upload the duplicate to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gain more download capability.  Such practic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interests of either the bulletin board system or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ere Catcomp comes in very handy.  Its repor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determine what files you have that are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 that board.  I'm sure that the use of this utility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will help you develop a good rapport with the sysop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omp is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Wayne A. Davis                       Catcomp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17617 N. 9th St., #2076              and a $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enix, AZ                          fee is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  85022-1943                      program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(602) 482-8216                      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omp can also be obtained from "The Chalkboard BBS" in Phoeni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997-1392 or (602) 395-9726.  Log 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: CATCOM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 C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-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-stat is a CATDISK-specific program that has two prim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scan your catalog file and generate some handy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your catalog file.  Ever wondered just how many megabyt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loppies you have in your collection?  This program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Its primary function, though, is to compare two CATDISK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ell you what files are in catalog file "A"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and vice versa.  It's great to have if you are trading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is program is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-stat is written by George Wilken and Bill Guy, and a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s requested if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s to:  George W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2 Deer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kro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  44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or comments may be left for the authors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450,3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LABEL SYSTEM (D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any requests that I have received for CATDISK to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cility to print disk labels.  The main reason that CAT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have this capability is mainly due to our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 single-purpose utility that does what it doe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 news is that this program is capable of producing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your CATDISK catalog file(s).  Additionally, i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nformation directly from a diskette if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.  DLS can produce labels for 5.25" and 3.5" disket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disk inserts for 5.2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S is quite powerful, but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opular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S is shareware, and a $15 registration fee is requeste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James A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2130 Knoll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dar Rapids,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  5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I - CATDIS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s initial release in October of 1986, CATDISK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hanges and has received tremendous support from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s and individuals who have sent in thei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currently in use world-wide in more applications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have possibly dreamed of.  Judging from this respons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ly say that the SHAREWARE system is alive and flouris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ble means of making quality software available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way, many individuals have requested featur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feasible in the current design of CATDISK. 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I set out to make the operation as simpl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Those requests that melded in with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implemented, and those that will compliment s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have been numerous requests for featur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 the design of the shareware version of CATDISK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t is with great pleasure that we are an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a new commercial program, CATDISK PLU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my software company, The DATAMEN Inc.  See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your CATDISK package for details on it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this shareware version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and supported - it's still "my bab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windowed desktop environment with pull down menu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Online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upport for the 43 line EGA and the 50 line VGA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ull col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ll the functional features of the curren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ability to selectively catalog files from your disks vi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s, all of which can be used at once:  inclusion file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on filespecs, and a point and shoot list of fil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greater variety of reporting features will be availab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custom report generator where you can design your ow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omment entries for each disk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Longer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Greater capacity for catalog size (5000 disks, 65000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full blown disk manager supporting all the archiv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TDISK currentl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ability to print user-defined disk labels and jacket in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lus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ajor consideration is that CATDISK PLUS will requir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retail price for this product is $69.95 US +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.  Dealer inquiri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men                    Phone: (519) 888-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5 Barrington Lane              FAX: 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loo, ONTARIO                BBS: (519) 888-6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   N2T 1H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J - 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you avid golfers out there, I have released a golf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called HANDICAP II, that goes way beyond just calc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golf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the many features of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ull down menu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On lin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torage capacity for up to 400 different gol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torage capacity for up to 128000 rounds of golf (if you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umber, I want to meet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ore and number of putts on each hole can be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nstant retrieval of past played games, and the abilit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n expanded handicap card that is more informative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ica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 report showing your average score on each hole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od for spotting habitual troubl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 report showing your average putts on each green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od for spotting habitual troublesome g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 report showing how often you hit each green i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od for analyzing your tee-to-green game on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y more statistical reports 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Full housekeeping routines to correct mistakes (but I'll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ver make any, right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LL reports may be viewed on the screen or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p up windows are used extensively, adding to the ease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have a clubhouse version available with all of the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 simple date-differential entry system for those who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all the detail of the enhanc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apacity to maintain handicaps for up to 128000 members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limited by disk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Full system manager functions available only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 handicap listing (in alphabetical order by member 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icaps of all the member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LFERS version of HANDICAP II is available as shareware for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myself (Rick Hillier), and the CLUB HOUS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$295.00 (which includes a bound, printed manual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be ordered from:  The Datame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5 Barringt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   N2T 1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 (519)-888-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(519)-884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 (519) 888-6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talog System (CATDISK) V6.00  Copr (C) 1986, 1992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